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 - Évaluation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es questions de compréhension</w:t>
      </w:r>
      <w:r>
        <w:rPr>
          <w:rFonts w:cs="Arial" w:ascii="Arial" w:hAnsi="Arial"/>
        </w:rPr>
        <w:t>: (Histoire #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éponses correctes en phrases complète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es listes de vocabulaire</w:t>
      </w:r>
      <w:r>
        <w:rPr>
          <w:rFonts w:cs="Arial" w:ascii="Arial" w:hAnsi="Arial"/>
        </w:rPr>
        <w:t>: (Histoires #1 à 5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cluent des mots qui ne sont pas sur la liste du vocabulaire du li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diquent la page où se trouvent les m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diquent l'infinitif des verbes, le genre des noms, et la traduction en anglai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ésumé &amp; Connex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e résumé (Histoire #2) inclut les détails pertinents de l'his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 bonnes connexions sont faites entre l'histoire et des expériences personnelles, etc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stoires #3 à 5)</w:t>
        <w:tab/>
        <w:tab/>
        <w:tab/>
        <w:tab/>
        <w:tab/>
        <w:tab/>
        <w:tab/>
        <w:tab/>
        <w:tab/>
        <w:tab/>
        <w:tab/>
        <w:tab/>
        <w:t xml:space="preserve">       /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de Lecture:        /20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 - Évaluation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es questions de compréhension</w:t>
      </w:r>
      <w:r>
        <w:rPr>
          <w:rFonts w:cs="Arial" w:ascii="Arial" w:hAnsi="Arial"/>
        </w:rPr>
        <w:t>: (Histoire #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éponses correctes en phrases complète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es listes de vocabulaire</w:t>
      </w:r>
      <w:r>
        <w:rPr>
          <w:rFonts w:cs="Arial" w:ascii="Arial" w:hAnsi="Arial"/>
        </w:rPr>
        <w:t>: (Histoires #1 à 5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cluent des mots qui ne sont pas sur la liste du vocabulaire du li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diquent la page où se trouvent les m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diquent l'infinitif des verbes, le genre des noms, et la traduction en anglai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ésumé &amp; Connex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e résumé (Histoire #2) inclut les détails pertinents de l'his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 bonnes connexions sont faites entre l'histoire et des expériences personnelles, etc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stoires #3 à 5)</w:t>
        <w:tab/>
        <w:tab/>
        <w:tab/>
        <w:tab/>
        <w:tab/>
        <w:tab/>
        <w:tab/>
        <w:tab/>
        <w:tab/>
        <w:tab/>
        <w:tab/>
        <w:tab/>
        <w:t xml:space="preserve">       /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de Lecture:        /20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 - Évaluation 1 (Le Blogue)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ésumé inclut les détails pertinents de l'histo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compréhension limitée de l'histo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compréhension assex bien de l'histo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bonne compréhension de l'histo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excellente compréhension de l'histo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respectent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ctent assez de règles de grammaire et orthograph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Écrite:        /10 (        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blogue posté à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commentaires sur les 4 autres histo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 - Évaluation 1 (Le Blogue)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ésumé inclut les détails pertinents de l'histo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compréhension limitée de l'histo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compréhension assex bien de l'histo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bonne compréhension de l'histo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re une excellente compréhension de l'histo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respectent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ctent assez de règles de grammaire et orthograph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Écrite:        /10 (        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blogue posté à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commentaires sur les 4 autres histo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3:56:00Z</dcterms:created>
  <dc:creator>rubina khan</dc:creator>
  <dc:description/>
  <cp:keywords/>
  <dc:language>en-US</dc:language>
  <cp:lastModifiedBy>rubina khan</cp:lastModifiedBy>
  <dcterms:modified xsi:type="dcterms:W3CDTF">2014-05-01T04:14:00Z</dcterms:modified>
  <cp:revision>19</cp:revision>
  <dc:subject/>
  <dc:title>FSF2D</dc:title>
</cp:coreProperties>
</file>